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4"/>
          <w:szCs w:val="44"/>
        </w:rPr>
        <w:t>Zadání 2.dne Vánočního setkání příznivců Baltíka ve Strakonicích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tyto úlohy budete mít 2,5 hodin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programujte úlohy a uložte je na disk C: do své složky jako včera</w:t>
      </w:r>
      <w:r>
        <w:rPr>
          <w:b/>
          <w:i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Nezapomeňte do programu vložit komentář s vaším jménem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Úloha </w:t>
      </w:r>
      <w:r>
        <w:rPr>
          <w:b/>
          <w:sz w:val="28"/>
          <w:szCs w:val="28"/>
        </w:rPr>
        <w:t>PREKAZKY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stav následující překážkovou dráhu z modelu SGP.34.sgpm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 první řadě bude vedle sebe 5 překážek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ak budou volný prostor (2 krychle) 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k budou nad sebou 2 řady  - opět po 5 překážkách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pět volný prostor (2 krychle)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k budou nad sebou 3 řady – opět po 5 překážkách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řed drahou se objeví 3 různí Baltíci (barvy si vyber), budou stát tak, že mezi nimi bude 1 místo volné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šichni 3 Baltíci naráz vystartují stejnou rychlostí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současně zdolají pomocí výskoků a seskoků celou závodní drá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Úloha </w:t>
      </w:r>
      <w:r>
        <w:rPr>
          <w:b/>
          <w:sz w:val="28"/>
          <w:szCs w:val="28"/>
        </w:rPr>
        <w:t>VANOC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edle sebe stojí 2 Baltíci – modrý a červený. Červený má bílou čepici, na ní červenou hvězdu (vypadá trochu jako SantaClaus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drý Baltík náhodně vyčaruje v rovině 10 stromků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k přijde červený Baltík, který čaruje dárky a pohybuje se pomocí šipek: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Šipka dopředu – popojde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Šipka doprava – otočí se doprava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Šipka doleva – otočí se doleva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ři kliknutí levým tlačítkem myši vyčaruje Baltik dárek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ři stisku klávesy K se program ukonč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) Úloha</w:t>
      </w:r>
      <w:r>
        <w:rPr>
          <w:b/>
          <w:sz w:val="28"/>
          <w:szCs w:val="28"/>
        </w:rPr>
        <w:t xml:space="preserve"> SNEHULAK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 prostoru se objeví  2 stejné domky, které budou mít: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 dolním patře 1 dveře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e druhém patře 1 okno v každé stěně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mky nemusí mít podlahu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ěkde mezi nimi se objeví sněhulák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ude ze 3 koulí, které se budou směrem nahoru zmenšovat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a hlavě bude mít hrnec, který vytvoříš z válce (barva hrnce je libovolná)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zor – sněhulák by měl stát ve stejné výšce, jako domky</w:t>
        <w:b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4135</wp:posOffset>
            </wp:positionV>
            <wp:extent cx="5372100" cy="2647950"/>
            <wp:effectExtent l="0" t="0" r="0" b="0"/>
            <wp:wrapTight wrapText="bothSides">
              <wp:wrapPolygon edited="0">
                <wp:start x="0" y="7060"/>
                <wp:lineTo x="0" y="4974"/>
                <wp:lineTo x="-29602" y="4974"/>
                <wp:lineTo x="-29602" y="7060"/>
                <wp:lineTo x="0" y="70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2719" r="6537" b="29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i ukládání programu buďte obezřetní, klidně se zeptejte dozoru. S uložením vám pomůž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9:48:00Z</dcterms:created>
  <dc:creator>zdenek.gracik</dc:creator>
  <dc:description/>
  <cp:keywords/>
  <dc:language>en-US</dc:language>
  <cp:lastModifiedBy>zdenek.gracik</cp:lastModifiedBy>
  <cp:lastPrinted>2007-12-01T08:11:00Z</cp:lastPrinted>
  <dcterms:modified xsi:type="dcterms:W3CDTF">2007-12-01T13:59:00Z</dcterms:modified>
  <cp:revision>6</cp:revision>
  <dc:subject/>
  <dc:title>Zadání 1</dc:title>
</cp:coreProperties>
</file>