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Zadání úloh celostátního kola soutěže Baltík 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yny:</w:t>
      </w:r>
    </w:p>
    <w:p>
      <w:pPr>
        <w:pStyle w:val="Normal"/>
        <w:numPr>
          <w:ilvl w:val="0"/>
          <w:numId w:val="3"/>
        </w:numPr>
        <w:rPr/>
      </w:pPr>
      <w:r>
        <w:rPr/>
        <w:t>Řešení  úloh ukládejte do složky, která se nachází na ploše obrazovky. Její název je stejný jako číslo vašeho počítače (např. složka s názvem baltik05 apod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vá řešení pojmenujte podle jejich čísel: uloha1.bpr, uloha2.bpr,…uloha4.bpr. </w:t>
      </w:r>
    </w:p>
    <w:p>
      <w:pPr>
        <w:pStyle w:val="Normal"/>
        <w:numPr>
          <w:ilvl w:val="0"/>
          <w:numId w:val="3"/>
        </w:numPr>
        <w:rPr/>
      </w:pPr>
      <w:r>
        <w:rPr/>
        <w:t>Řešení si průběžně ukládejte. Zabráníte tím zbytečným ztrátám při problémech s počítačem.</w:t>
      </w:r>
    </w:p>
    <w:p>
      <w:pPr>
        <w:pStyle w:val="Normal"/>
        <w:numPr>
          <w:ilvl w:val="0"/>
          <w:numId w:val="3"/>
        </w:numPr>
        <w:rPr/>
      </w:pPr>
      <w:r>
        <w:rPr/>
        <w:t>Máte-li jakýkoliv problém s počítačem, ohlaste jej okamžitě učiteli, který má dozo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ploše najdete i soubor se zadáním úloh pod názvem </w:t>
      </w:r>
      <w:r>
        <w:rPr>
          <w:b/>
        </w:rPr>
        <w:t>ulohy_2005-2.doc</w:t>
      </w:r>
      <w:r>
        <w:rPr/>
        <w:t>, kde se na ně můžete podívat i v barevné verz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zor! Při řešení úloh nesmíte využívat scény ani vlastní bank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120" w:after="60"/>
        <w:rPr/>
      </w:pPr>
      <w:r>
        <w:rPr/>
        <w:t>Úloha 1</w:t>
      </w:r>
    </w:p>
    <w:p>
      <w:pPr>
        <w:pStyle w:val="Prosttex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altík vyčaruje domeček s trávníkem (domeček – předměty z banky 0, trávník – banka 1, předmět 1122) a postaví se do levého dolního rohu trávníku (obr.1.1).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5 bodů</w:t>
      </w:r>
    </w:p>
    <w:p>
      <w:pPr>
        <w:pStyle w:val="Prosttext"/>
        <w:spacing w:before="120" w:after="0"/>
        <w:ind w:left="360" w:hanging="0"/>
        <w:jc w:val="center"/>
        <w:rPr/>
      </w:pPr>
      <w:r>
        <w:rPr/>
        <w:drawing>
          <wp:inline distT="0" distB="0" distL="0" distR="0">
            <wp:extent cx="4464685" cy="236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Obr. 1.1</w:t>
      </w:r>
    </w:p>
    <w:p>
      <w:pPr>
        <w:pStyle w:val="Prosttex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altík obejde trávník po okraji a přitom sází semínka (to znamená, že u každého políčka se zastaví na 0,3 s = 300 ms).Baltík nesází semínka do rohů trávníku.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10 bodů</w:t>
      </w:r>
    </w:p>
    <w:p>
      <w:pPr>
        <w:pStyle w:val="Prosttext"/>
        <w:spacing w:before="120" w:after="0"/>
        <w:ind w:left="357" w:hanging="0"/>
        <w:jc w:val="center"/>
        <w:rPr/>
      </w:pPr>
      <w:r>
        <w:rPr/>
        <w:drawing>
          <wp:inline distT="0" distB="0" distL="0" distR="0">
            <wp:extent cx="4464685" cy="236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spacing w:before="120" w:after="0"/>
        <w:ind w:left="357" w:hanging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Obr. 1.2</w:t>
      </w:r>
    </w:p>
    <w:p>
      <w:pPr>
        <w:pStyle w:val="Prosttex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 osázení celého okraje trávníku Baltík kontroluje svoji zahrádku. Nesmí však šlapat tam, kde nasadil semínka (Baltík chodí dokola o jedno políčko blíž k domečku). Při jeho obchůzce začínají růst květiny následujícím způsobem: Baltík obejde svoji zahrádku celkem třikrát, na každou květinu se podívá a ona pokaždé o kousek povyroste. Pro květiny použijte postupně předměty 1110, 1125 a 1140 z banky 1.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10 bodů</w:t>
      </w:r>
    </w:p>
    <w:p>
      <w:pPr>
        <w:pStyle w:val="Prosttext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Baltík vejde do domečku, zavře za sebou dveře a z levého okna se dívá na svoji pěknou zahrádku.Program skončí po stisknutí libovolné klávesy nebo tlačítka myši.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5 bodů</w:t>
      </w:r>
    </w:p>
    <w:p>
      <w:pPr>
        <w:pStyle w:val="Heading1"/>
        <w:spacing w:before="120" w:after="60"/>
        <w:rPr/>
      </w:pPr>
      <w:r>
        <w:rPr/>
        <w:t>Úloha 2</w:t>
      </w:r>
    </w:p>
    <w:p>
      <w:pPr>
        <w:pStyle w:val="Prosttext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Na obrazovce se objeví chodníček tvaru spirály a vodní plocha – vlevo potůček a vpravo rybník. Chodníček je tvořený předmětem 1122 z banky 1, voda je tmavomodrá.  Baltík se postaví na začátek břehu a do vody pustí rybu (banka 10, předmět 10101) (obr. 2.1). 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10 bodů</w:t>
      </w:r>
    </w:p>
    <w:p>
      <w:pPr>
        <w:pStyle w:val="Prosttext"/>
        <w:spacing w:before="12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/>
        <w:object w:dxaOrig="9404" w:dyaOrig="4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6pt;height:185.45pt" filled="f" o:ole="">
            <v:imagedata r:id="rId5" o:title=""/>
          </v:shape>
          <o:OLEObject Type="Embed" ProgID="" ShapeID="ole_rId4" DrawAspect="Content" ObjectID="_1057632416" r:id="rId4"/>
        </w:object>
      </w:r>
    </w:p>
    <w:p>
      <w:pPr>
        <w:pStyle w:val="Prosttext"/>
        <w:spacing w:before="12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Prosttext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Obr. 2.1</w:t>
      </w:r>
    </w:p>
    <w:p>
      <w:pPr>
        <w:pStyle w:val="Prosttext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Ryba se pohybuje pomocí šipek po celé pracovní ploše (může se dostat i na břeh). Baltík  přitom stojí na břehu a pozoruje ji. 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10 bodů</w:t>
      </w:r>
    </w:p>
    <w:p>
      <w:pPr>
        <w:pStyle w:val="Prosttext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Jestliže se ryba dostane na břeh, nemůže se hýbat a Baltík k ní musí dojít a hodit ji zpátky do potůčku (tam odkud ryba připlula). Baltík přitom může chodit pouze po břehu a pohybuje se pomocí těchto kláves: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W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– nahoru,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S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– dolů,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A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– doleva,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D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– doprava.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10 bodů</w:t>
      </w:r>
    </w:p>
    <w:p>
      <w:pPr>
        <w:pStyle w:val="Prosttext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Jestliže se ryba dostane do rybníka, program čeká 5 sekund a potom skončí. 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5 bodů </w:t>
      </w:r>
    </w:p>
    <w:p>
      <w:pPr>
        <w:pStyle w:val="Prosttext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pravé části obrazovky se zobrazuje čas od začátku programu ve formátu minuty : sekundy červenou barvou, velikost písma 20, typ Arial. Počítání času se zastaví, až ryba vpluje do rybníka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5 bodů</w:t>
      </w:r>
    </w:p>
    <w:p>
      <w:pPr>
        <w:pStyle w:val="Heading1"/>
        <w:rPr/>
      </w:pPr>
      <w:r>
        <w:rPr/>
        <w:t>Úloha 3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Na obrazovce se objeví abeceda seřazená ve třech sloupcích u pravého okraje (banka 7 předměty 7076 až 7101) (Obr.3.1.)</w:t>
      </w:r>
    </w:p>
    <w:p>
      <w:pPr>
        <w:pStyle w:val="Normal"/>
        <w:ind w:left="357" w:hanging="0"/>
        <w:jc w:val="right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5 bodů</w:t>
      </w:r>
    </w:p>
    <w:p>
      <w:pPr>
        <w:pStyle w:val="Prosttext"/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drawing>
          <wp:inline distT="0" distB="0" distL="0" distR="0">
            <wp:extent cx="4470400" cy="2360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tabs>
          <w:tab w:val="clear" w:pos="708"/>
          <w:tab w:val="center" w:pos="4981" w:leader="none"/>
          <w:tab w:val="left" w:pos="5820" w:leader="none"/>
        </w:tabs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Obr. 3.1</w:t>
      </w:r>
    </w:p>
    <w:p>
      <w:pPr>
        <w:pStyle w:val="Normal"/>
        <w:ind w:left="35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/>
          <w:b/>
          <w:bCs/>
          <w:sz w:val="24"/>
          <w:szCs w:val="24"/>
          <w:lang w:val="cs-CZ"/>
        </w:rPr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Při kliknutí levým tlačítkem myši na kterékoli písmeno se  jeho obraz během 1 s přesune do levé části obrazovky, kde se tímto způsobem postupně tvoří slovo (může být i nesmyslné). První písmeno slova je na políčkových souřadnicích X=2,Y=4. </w:t>
      </w:r>
    </w:p>
    <w:p>
      <w:pPr>
        <w:pStyle w:val="Normal"/>
        <w:ind w:left="357" w:hanging="0"/>
        <w:jc w:val="right"/>
        <w:rPr>
          <w:b/>
          <w:b/>
          <w:bCs/>
        </w:rPr>
      </w:pPr>
      <w:r>
        <w:rPr>
          <w:b/>
          <w:bCs/>
        </w:rPr>
        <w:t>10 bodů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Kliknutím na některé prázdné políčko v pravém dolním rohu obrazovky se smaže poslední písmeno slova. Délka slova může být maximálně 6 písmen, více nepůjde napsat. </w:t>
      </w:r>
    </w:p>
    <w:p>
      <w:pPr>
        <w:pStyle w:val="Normal"/>
        <w:ind w:left="357" w:hanging="0"/>
        <w:jc w:val="right"/>
        <w:rPr>
          <w:b/>
          <w:b/>
          <w:bCs/>
        </w:rPr>
      </w:pPr>
      <w:r>
        <w:rPr>
          <w:b/>
          <w:bCs/>
        </w:rPr>
        <w:t>10 bodů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Při stisknutí klávesy </w:t>
      </w:r>
      <w:r>
        <w:rPr>
          <w:b/>
        </w:rPr>
        <w:t>Enter</w:t>
      </w:r>
      <w:r>
        <w:rPr/>
        <w:t xml:space="preserve"> se zobrazí okénko pro zadávání řetězců (textu) z klávesnice. Když se do něho napíše slovo a potvrdí klávesou </w:t>
      </w:r>
      <w:r>
        <w:rPr>
          <w:b/>
        </w:rPr>
        <w:t>Enter</w:t>
      </w:r>
      <w:r>
        <w:rPr/>
        <w:t xml:space="preserve">, tak se toto slovo poskládá na obrazovce obdobným způsobem jako v bodech b. a c. </w:t>
        <w:br/>
        <w:t>V případě, že některý ze zadaných znaků nebude mezi znaky v pravé části obrazovky (bude to například malé písmeno, písmeno s háčkem nebo s čárkou nebo úplně jiný znak), zobrazí se na jeho místě ve skládaném slově prázdné políčko.</w:t>
        <w:br/>
        <w:t xml:space="preserve">Pokud se po vyčarování slova zmáčkne klávesa </w:t>
      </w:r>
      <w:r>
        <w:rPr>
          <w:b/>
        </w:rPr>
        <w:t>Enter</w:t>
      </w:r>
      <w:r>
        <w:rPr/>
        <w:t>, slovo se smaže a celá část d. se opakuje.</w:t>
      </w:r>
    </w:p>
    <w:p>
      <w:pPr>
        <w:pStyle w:val="Normal"/>
        <w:ind w:left="357" w:hanging="0"/>
        <w:jc w:val="right"/>
        <w:rPr>
          <w:b/>
          <w:b/>
          <w:bCs/>
        </w:rPr>
      </w:pPr>
      <w:r>
        <w:rPr>
          <w:b/>
          <w:bCs/>
        </w:rPr>
        <w:t>15 bodů</w:t>
      </w:r>
    </w:p>
    <w:p>
      <w:pPr>
        <w:pStyle w:val="Heading1"/>
        <w:rPr/>
      </w:pPr>
      <w:r>
        <w:rPr/>
        <w:t>Úkol 4</w:t>
      </w:r>
    </w:p>
    <w:p>
      <w:pPr>
        <w:pStyle w:val="Prosttext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Do oblasti 50,50,400,240 nakreslete modrou elipsu.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cs-CZ"/>
        </w:rPr>
        <w:t>5 bodů</w:t>
      </w:r>
    </w:p>
    <w:p>
      <w:pPr>
        <w:pStyle w:val="Prosttext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líčka ležící celá uvnitř elipsy zvýrazněte po obvodu žlutou barvou a políčka zasahující pouze částečně do elipsy  barvou červenou.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lang w:val="cs-CZ"/>
        </w:rPr>
        <w:t>10 bodů</w:t>
      </w:r>
    </w:p>
    <w:p>
      <w:pPr>
        <w:pStyle w:val="Prosttext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Spočítejte počet zvýrazněných políček a v pravé části obrazovky napište žlutě  </w:t>
      </w:r>
      <w:r>
        <w:rPr>
          <w:rFonts w:cs="Arial" w:ascii="Arial" w:hAnsi="Arial"/>
          <w:b/>
          <w:bCs/>
          <w:sz w:val="24"/>
          <w:szCs w:val="24"/>
          <w:lang w:val="cs-CZ"/>
        </w:rPr>
        <w:t xml:space="preserve">Uvnitř: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počet políček. Na další řádek červeně  </w:t>
      </w:r>
      <w:r>
        <w:rPr>
          <w:rFonts w:cs="Arial" w:ascii="Arial" w:hAnsi="Arial"/>
          <w:b/>
          <w:bCs/>
          <w:sz w:val="24"/>
          <w:szCs w:val="24"/>
          <w:lang w:val="cs-CZ"/>
        </w:rPr>
        <w:t xml:space="preserve">Okraj: </w:t>
      </w:r>
      <w:r>
        <w:rPr>
          <w:rFonts w:cs="Times New Roman" w:ascii="Times New Roman" w:hAnsi="Times New Roman"/>
          <w:sz w:val="24"/>
          <w:szCs w:val="24"/>
          <w:lang w:val="cs-CZ"/>
        </w:rPr>
        <w:t>počet políček. Typ písma Arial, velikost 20</w:t>
      </w:r>
    </w:p>
    <w:p>
      <w:pPr>
        <w:pStyle w:val="Prosttext"/>
        <w:ind w:left="357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lang w:val="cs-CZ"/>
        </w:rPr>
        <w:t>15 bodů</w:t>
      </w:r>
    </w:p>
    <w:p>
      <w:pPr>
        <w:pStyle w:val="Prosttext"/>
        <w:spacing w:before="120" w:after="0"/>
        <w:ind w:left="357" w:hanging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4470400" cy="2360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ind w:left="357" w:hanging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Obr. 4.1</w:t>
      </w:r>
    </w:p>
    <w:p>
      <w:pPr>
        <w:pStyle w:val="Prosttext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o stisku klávesy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E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se smaže celá obrazovka a nakreslí se opět modrá elipsa v oblasti s počátkem v bodě 50, 50. Její šířka bude náhodná od šířky políčka do 350, výška bude také náhodná od výšky políčka do 190. Dále bude všechno fungovat jako v částech b. a c. Po dalším stisku klávesy E se část d. bude opakovat.</w:t>
      </w:r>
    </w:p>
    <w:p>
      <w:pPr>
        <w:pStyle w:val="Prosttext"/>
        <w:ind w:left="357" w:hanging="0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lang w:val="cs-CZ"/>
        </w:rPr>
        <w:t>15 bodů</w:t>
      </w:r>
    </w:p>
    <w:p>
      <w:pPr>
        <w:pStyle w:val="Prosttext"/>
        <w:spacing w:before="12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2:53:00Z</dcterms:created>
  <dc:creator>Freedom</dc:creator>
  <dc:description/>
  <cp:keywords/>
  <dc:language>en-US</dc:language>
  <cp:lastModifiedBy>Jiří Sumbal</cp:lastModifiedBy>
  <cp:lastPrinted>2005-04-28T13:07:00Z</cp:lastPrinted>
  <dcterms:modified xsi:type="dcterms:W3CDTF">2005-05-11T15:31:00Z</dcterms:modified>
  <cp:revision>21</cp:revision>
  <dc:subject/>
  <dc:title>Úkol 1</dc:title>
</cp:coreProperties>
</file>