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lang w:val="cs-CZ"/>
        </w:rPr>
        <w:t>Zadání úloh mezinárodního finále soutěže Baltie 2005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okyny: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Řešení úloh ukládejte do složky, která se nachází na pracovní ploše počítače. Její název je stejný jako je číslo, které bylo přiděleno vašemu týmu (např. 05 a pod.). Řešení uložená v jiné složce nebudou brána v úvahu. Pokud máte s uložením souborů potíže, požádejte o pomoc dozorujícího učitele.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Svá řešení pojmenujte podle čísel zadání úloh:</w:t>
      </w:r>
      <w:r>
        <w:rPr>
          <w:b/>
          <w:lang w:val="cs-CZ"/>
        </w:rPr>
        <w:t xml:space="preserve"> task</w:t>
      </w:r>
      <w:r>
        <w:rPr>
          <w:b/>
          <w:bCs/>
          <w:lang w:val="cs-CZ"/>
        </w:rPr>
        <w:t>1.bpr ... task3.bpr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b/>
          <w:bCs/>
          <w:lang w:val="cs-CZ"/>
        </w:rPr>
        <w:t xml:space="preserve">Řešení si ukládejte průběžně. </w:t>
      </w:r>
      <w:r>
        <w:rPr>
          <w:lang w:val="cs-CZ"/>
        </w:rPr>
        <w:t>Zabráníte tím zbytečným ztrátám řešení při problémech s počítačem.</w:t>
      </w:r>
      <w:r>
        <w:rPr>
          <w:b/>
          <w:bCs/>
          <w:lang w:val="cs-CZ"/>
        </w:rPr>
        <w:t xml:space="preserve"> Pokud máte jakýkoliv problém s počítačem, nahlaste to okamžitě dozorujícímu učiteli.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Na pracovní ploše najdete i soubor se zadáním úloh pod názvem </w:t>
      </w:r>
      <w:r>
        <w:rPr>
          <w:b/>
          <w:bCs/>
          <w:lang w:val="cs-CZ"/>
        </w:rPr>
        <w:t>Baltie2005_int.doc</w:t>
      </w:r>
      <w:r>
        <w:rPr>
          <w:lang w:val="cs-CZ"/>
        </w:rPr>
        <w:t>, kde se na něj můžete podívat v barevné verzi.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b/>
          <w:bCs/>
          <w:lang w:val="cs-CZ"/>
        </w:rPr>
        <w:t>Pozor, při řešení úloh nemůžete využívat scény ani vlastní banky!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Bodování:</w:t>
      </w:r>
    </w:p>
    <w:p>
      <w:pPr>
        <w:pStyle w:val="Normal"/>
        <w:rPr>
          <w:lang w:val="cs-CZ"/>
        </w:rPr>
      </w:pPr>
      <w:r>
        <w:rPr>
          <w:lang w:val="cs-CZ"/>
        </w:rPr>
        <w:t>Body, které jsou uvedené u jednotlivých úloh, můžete získat za funkčnost jednotlivých částí zadání. Tato hodnota se bude násobit dvakrát koeficienty v hodnotě 1 – 2, které budou přidělovány za efektivnost řešení a přehlednost programu. Skutečný počet bodů za dané řešení může být proto až čtyřnásobný.</w:t>
      </w:r>
    </w:p>
    <w:p>
      <w:pPr>
        <w:pStyle w:val="Heading3"/>
        <w:rPr>
          <w:lang w:val="cs-CZ"/>
        </w:rPr>
      </w:pPr>
      <w:r>
        <w:rPr>
          <w:lang w:val="cs-CZ"/>
        </w:rPr>
        <w:t>Úloha 1</w:t>
      </w:r>
    </w:p>
    <w:p>
      <w:pPr>
        <w:pStyle w:val="Normal"/>
        <w:numPr>
          <w:ilvl w:val="0"/>
          <w:numId w:val="2"/>
        </w:numPr>
        <w:rPr>
          <w:b/>
          <w:b/>
          <w:lang w:val="cs-CZ"/>
        </w:rPr>
      </w:pPr>
      <w:r>
        <w:rPr>
          <w:lang w:val="cs-CZ"/>
        </w:rPr>
        <w:t xml:space="preserve">Baltík vyčaruje les a v lese tajemný hrad a postaví se do levého spodního rohu podle obrázku 1.1 (předměty z banky 0). </w:t>
      </w:r>
      <w:r>
        <w:rPr>
          <w:b/>
          <w:lang w:val="cs-CZ"/>
        </w:rPr>
        <w:t>10 bodů</w:t>
      </w:r>
    </w:p>
    <w:p>
      <w:pPr>
        <w:pStyle w:val="Normal"/>
        <w:ind w:left="360" w:hanging="0"/>
        <w:jc w:val="center"/>
        <w:rPr>
          <w:b/>
          <w:b/>
          <w:lang w:val="cs-CZ"/>
        </w:rPr>
      </w:pPr>
      <w:r>
        <w:rPr>
          <w:lang w:val="cs-CZ"/>
        </w:rPr>
        <w:object w:dxaOrig="9374" w:dyaOrig="4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95pt;height:185.8pt" filled="f" o:ole="">
            <v:imagedata r:id="rId3" o:title=""/>
          </v:shape>
          <o:OLEObject Type="Embed" ProgID="" ShapeID="ole_rId2" DrawAspect="Content" ObjectID="_1236690862" r:id="rId2"/>
        </w:object>
      </w:r>
    </w:p>
    <w:p>
      <w:pPr>
        <w:pStyle w:val="Normal"/>
        <w:numPr>
          <w:ilvl w:val="0"/>
          <w:numId w:val="2"/>
        </w:numPr>
        <w:rPr>
          <w:b/>
          <w:b/>
          <w:lang w:val="cs-CZ"/>
        </w:rPr>
      </w:pPr>
      <w:r>
        <w:rPr>
          <w:lang w:val="cs-CZ"/>
        </w:rPr>
        <w:t xml:space="preserve">Baltík popojde o jedno políčko a proseká si cestu k prvním dveřím (odčaruje stromy) a vejde dovnitř. Dveře za sebou zavře. Po dvou sekundách se dveře otevřou a pod nimi se objeví žába (banka 12, předmět 12109). Potom se dveře zavřou. Za další dvě sekundy se otevřou druhé dveře a pod nimi se objeví potkan (banka 12, předmět 12140). Dveře se zavřou a po dalších dvou sekundách se to samé opakuje u třetích dveří, ale pod nimi se objeví princezna (banka 9, předmět 9125). Baltík se za další dvě sekundy objeví nahoře na třetí věži podle obrázku 1.2. </w:t>
      </w:r>
      <w:r>
        <w:rPr>
          <w:b/>
          <w:lang w:val="cs-CZ"/>
        </w:rPr>
        <w:t>10 bodů</w:t>
      </w:r>
    </w:p>
    <w:p>
      <w:pPr>
        <w:pStyle w:val="Normal"/>
        <w:ind w:left="360" w:hanging="0"/>
        <w:jc w:val="center"/>
        <w:rPr>
          <w:b/>
          <w:b/>
          <w:lang w:val="cs-CZ"/>
        </w:rPr>
      </w:pPr>
      <w:r>
        <w:rPr>
          <w:b/>
          <w:lang w:val="cs-CZ"/>
        </w:rPr>
        <w:drawing>
          <wp:inline distT="0" distB="0" distL="0" distR="0">
            <wp:extent cx="4497705" cy="237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Baltík skočí z věže před princeznu, přičemž při skoku dělá přemety (banka 8, předměty 8087 – 8090) a zůstane napravo hned vedle princezny otočený k ní. </w:t>
      </w:r>
      <w:r>
        <w:rPr>
          <w:b/>
          <w:lang w:val="cs-CZ"/>
        </w:rPr>
        <w:t>5 bodů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Přibližně uprostřed Baltíkovy pracovní plochy se objeví malý obdélník velikosti jednoho políčka, který se postupně zvětšuje, až vyplní celou pracovní plochu. V tom momentě program končí. </w:t>
      </w:r>
      <w:r>
        <w:rPr>
          <w:b/>
          <w:lang w:val="cs-CZ"/>
        </w:rPr>
        <w:t>10 bodů</w:t>
      </w:r>
    </w:p>
    <w:p>
      <w:pPr>
        <w:pStyle w:val="Heading3"/>
        <w:rPr>
          <w:lang w:val="cs-CZ"/>
        </w:rPr>
      </w:pPr>
      <w:r>
        <w:rPr>
          <w:lang w:val="cs-CZ"/>
        </w:rPr>
        <w:t>Úloha 2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Přibližně uprostřed pracovní plochy se objeví žlutý nápis GAME, písmo Times New Roman, tučné, velikost 100 pixelů. Po 5 sekundách nápis zmizne a zobrazí se hrací plocha podle obrázku 2.1, přičemž hodnota SCORE je na začátku 0 (předměty z bank 0 – 7). </w:t>
      </w:r>
      <w:r>
        <w:rPr>
          <w:b/>
          <w:lang w:val="cs-CZ"/>
        </w:rPr>
        <w:t>10 bodoů</w:t>
      </w:r>
    </w:p>
    <w:p>
      <w:pPr>
        <w:pStyle w:val="Normal"/>
        <w:ind w:left="360" w:hanging="0"/>
        <w:jc w:val="center"/>
        <w:rPr>
          <w:lang w:val="cs-CZ"/>
        </w:rPr>
      </w:pPr>
      <w:bookmarkStart w:id="0" w:name="_1178697407"/>
      <w:bookmarkEnd w:id="0"/>
      <w:r>
        <w:rPr>
          <w:lang w:val="cs-CZ"/>
        </w:rPr>
        <w:object w:dxaOrig="9361" w:dyaOrig="49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1pt;height:185.1pt" filled="f" o:ole="">
            <v:imagedata r:id="rId6" o:title=""/>
          </v:shape>
          <o:OLEObject Type="Embed" ProgID="" ShapeID="ole_rId5" DrawAspect="Content" ObjectID="_1642096014" r:id="rId5"/>
        </w:objec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Z náhodných obláčků vypadává opakovaně penízek (banka 8, předměty 8121 – 8124), doba letu za spodní okraj je 1 sekunda. </w:t>
      </w:r>
      <w:r>
        <w:rPr>
          <w:b/>
          <w:lang w:val="cs-CZ"/>
        </w:rPr>
        <w:t>10 bodů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Baltík se může pomocí šipek pohybovat po spodním okraji hrací plochy nalevo od zdi. Jak se ho penízek dotkne, mince zmizne a hodnota SCORE se zvýší o 1 bod. Počet bodů se zobrazuje v pravé části hrací plochy pomocí předmětů z banky 6. </w:t>
      </w:r>
      <w:r>
        <w:rPr>
          <w:b/>
          <w:lang w:val="cs-CZ"/>
        </w:rPr>
        <w:t>15 bodů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Po jedné minutě se hra ukončí. Obrazovka se smaže a přibližně uprostřed se objeví nápis SCORE: získaný počet bodů. Písmo bude žluté, tučné, Times New Roman, velikost 50 pixelů. Program skončí po stisknutí libovolné klávesy nebo tlačítka myši. </w:t>
      </w:r>
      <w:r>
        <w:rPr>
          <w:b/>
          <w:lang w:val="cs-CZ"/>
        </w:rPr>
        <w:t>10 bodů</w:t>
      </w:r>
    </w:p>
    <w:p>
      <w:pPr>
        <w:pStyle w:val="Heading3"/>
        <w:rPr>
          <w:lang w:val="cs-CZ"/>
        </w:rPr>
      </w:pPr>
      <w:r>
        <w:rPr>
          <w:lang w:val="cs-CZ"/>
        </w:rPr>
        <w:t>Úloha 3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Na pracovní ploše se zobrazí obrázek jako na obrázku 3.1 (hvězdičky – banka 13, předmět 13056). Bílá kružnice má střed přibližně ve středu pracovní plochy a průměr 201 bodů (pixelů). Žlutý kruh má střed v nejvyšším bodu bílé kružnice a průměr 41 bodů. Střed obrázku Baltíka umístěte do středu kružnice (banka 3, předmět 3086 nebo banka 9, předmět 9006). </w:t>
      </w:r>
      <w:r>
        <w:rPr>
          <w:b/>
          <w:lang w:val="cs-CZ"/>
        </w:rPr>
        <w:t>10 bodů</w:t>
      </w:r>
    </w:p>
    <w:p>
      <w:pPr>
        <w:pStyle w:val="Normal"/>
        <w:ind w:left="360" w:hanging="0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4470400" cy="2360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Při kliknutí levým tlačítkem myši na žlutý kruh se obrázek Baltíka zvětší o 5 bodů na všechny strany, při kliknutí levého tlačítka myši mimo žlutý kruh se Baltík o 5 bodů z každé strany zmenší. Maximální velikost Baltíka na výšku může být 159 pixelů, minimální výška může být 29 pixelů (obr. 3.2). </w:t>
      </w:r>
      <w:r>
        <w:rPr>
          <w:b/>
          <w:lang w:val="cs-CZ"/>
        </w:rPr>
        <w:t>15 bodů</w:t>
      </w:r>
    </w:p>
    <w:p>
      <w:pPr>
        <w:pStyle w:val="Normal"/>
        <w:ind w:left="360" w:hanging="0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4453890" cy="236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 xml:space="preserve">Žlutý kruh se bude pohybovat po bílé kružnici ve směru hodinových ručiček rychlostí cca 10 bodů bílé kružnice za 1 sekundu. Funkčnost podle bodu b. zůstává zachována. </w:t>
      </w:r>
      <w:r>
        <w:rPr>
          <w:b/>
          <w:lang w:val="cs-CZ"/>
        </w:rPr>
        <w:t>20 bodů</w:t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5:01:00Z</dcterms:created>
  <dc:creator>Eva Hlavatá</dc:creator>
  <dc:description/>
  <cp:keywords/>
  <dc:language>en-US</dc:language>
  <cp:lastModifiedBy>Jiří Sumbal</cp:lastModifiedBy>
  <dcterms:modified xsi:type="dcterms:W3CDTF">2005-06-11T15:01:00Z</dcterms:modified>
  <cp:revision>2</cp:revision>
  <dc:subject/>
  <dc:title>Úloh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2866662</vt:r8>
  </property>
  <property fmtid="{D5CDD505-2E9C-101B-9397-08002B2CF9AE}" pid="3" name="_AuthorEmail">
    <vt:lpwstr>eva.hlavata@ict-edu.org</vt:lpwstr>
  </property>
  <property fmtid="{D5CDD505-2E9C-101B-9397-08002B2CF9AE}" pid="4" name="_AuthorEmailDisplayName">
    <vt:lpwstr>Eva Hlavatá</vt:lpwstr>
  </property>
  <property fmtid="{D5CDD505-2E9C-101B-9397-08002B2CF9AE}" pid="5" name="_EmailSubject">
    <vt:lpwstr>zadania</vt:lpwstr>
  </property>
  <property fmtid="{D5CDD505-2E9C-101B-9397-08002B2CF9AE}" pid="6" name="_ReviewingToolsShownOnce">
    <vt:lpwstr/>
  </property>
</Properties>
</file>