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-83185</wp:posOffset>
            </wp:positionV>
            <wp:extent cx="1304290" cy="1371600"/>
            <wp:effectExtent l="0" t="0" r="0" b="0"/>
            <wp:wrapTight wrapText="bothSides">
              <wp:wrapPolygon edited="0">
                <wp:start x="-96" y="0"/>
                <wp:lineTo x="-96" y="21425"/>
                <wp:lineTo x="21600" y="21425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4"/>
          <w:u w:val="none"/>
        </w:rPr>
        <w:t>Dům dětí a mládeže Bílina</w:t>
      </w:r>
    </w:p>
    <w:p>
      <w:pPr>
        <w:pStyle w:val="Normal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Heading2"/>
        <w:rPr>
          <w:sz w:val="16"/>
        </w:rPr>
      </w:pPr>
      <w:r>
        <w:rPr/>
        <w:t>Havířská 529/10, 418 01 Bílin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IČO 47767057,  tel. 417/821 577, 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http:// </w:t>
      </w:r>
      <w:hyperlink r:id="rId3">
        <w:r>
          <w:rPr>
            <w:rStyle w:val="InternetLink"/>
            <w:sz w:val="28"/>
          </w:rPr>
          <w:t>www.ddmbilina.cz</w:t>
        </w:r>
      </w:hyperlink>
      <w:r>
        <w:rPr>
          <w:sz w:val="28"/>
        </w:rPr>
        <w:t xml:space="preserve"> ,</w:t>
      </w:r>
      <w:r>
        <w:rPr>
          <w:sz w:val="24"/>
        </w:rPr>
        <w:t xml:space="preserve">  e-mail </w:t>
      </w:r>
      <w:hyperlink r:id="rId4">
        <w:r>
          <w:rPr>
            <w:rStyle w:val="InternetLink"/>
            <w:sz w:val="28"/>
          </w:rPr>
          <w:t>info@ddmbilina.cz</w:t>
        </w:r>
      </w:hyperlink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8850</wp:posOffset>
            </wp:positionH>
            <wp:positionV relativeFrom="paragraph">
              <wp:posOffset>433705</wp:posOffset>
            </wp:positionV>
            <wp:extent cx="1828800" cy="17830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.5pt;margin-top:8.2pt;width:498.95pt;height:98.95pt;mso-wrap-style:none;v-text-anchor:middle" type="_x0000_t136">
            <v:path textpathok="t"/>
            <v:textpath on="t" fitshape="t" string="Podkrušnohorské setkání&#10;Baltíků&#10;Bílina 19.-21.1. 2007" style="font-family:&quot;Arial Black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Úkoly 2. dne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Na ploše si vytvořte složku se svým startovním číslem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1. program </w:t>
      </w:r>
      <w:r>
        <w:rPr>
          <w:rFonts w:cs="Verdana" w:ascii="Verdana" w:hAnsi="Verdana"/>
          <w:b/>
          <w:bCs/>
          <w:sz w:val="28"/>
          <w:szCs w:val="28"/>
        </w:rPr>
        <w:t>les.bpr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altík stojí v základní pozici, tj. v levém dolním rohu, a zároveň čaruje les po celé ploše baltíkova prostoru. V lese je 60 stromů, 20 hříbků a 10 muchomůrek. Na tento program nesmíš použít scénu.                  (20b)</w:t>
        <w:br/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. program </w:t>
      </w:r>
      <w:r>
        <w:rPr>
          <w:rFonts w:cs="Verdana" w:ascii="Verdana" w:hAnsi="Verdana"/>
          <w:b/>
          <w:bCs/>
          <w:sz w:val="28"/>
          <w:szCs w:val="28"/>
        </w:rPr>
        <w:t>kruhy.bpr</w:t>
      </w:r>
    </w:p>
    <w:p>
      <w:pPr>
        <w:pStyle w:val="Normal"/>
        <w:rPr>
          <w:rFonts w:ascii="Verdana" w:hAnsi="Verdana" w:eastAsia="Verdana" w:cs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gram se bude chovat takto: Když klikneš levým tlačítkem myši na libovolné místo baltíkova prostoru, tak se tam objeví vyplněné kolečko. Kolečka mohou mít různou barvu i velikost, mohou být ohraničena jinou barvou. Pravým tlačítkem se program ukončí.                             (20b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3. program </w:t>
      </w:r>
      <w:r>
        <w:rPr>
          <w:rFonts w:cs="Verdana" w:ascii="Verdana" w:hAnsi="Verdana"/>
          <w:b/>
          <w:bCs/>
          <w:sz w:val="28"/>
          <w:szCs w:val="28"/>
        </w:rPr>
        <w:t>noc.bp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Ve scéně slož jednoduché městečko, alespoň 3 domky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Je noc, nad městem svítí měsíc. Z jednoho domku vyjde Baltík a pozoruje oblohu. Každé 3 sekundy spadne s oblohy hvězda. Hvězdy padají z různých míst, vždy kolmo dolů. Baltík si pokaždé něco přeje, přání se vypíše na obrazovku. Baltík myslí česky, bez pravopisných chyb!                                                                                     (20b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. program </w:t>
      </w:r>
      <w:r>
        <w:rPr>
          <w:rFonts w:cs="Verdana" w:ascii="Verdana" w:hAnsi="Verdana"/>
          <w:b/>
          <w:bCs/>
          <w:sz w:val="28"/>
          <w:szCs w:val="28"/>
        </w:rPr>
        <w:t>budik.bpr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Čarujeme bez obláčku. Na náhodné místo v Baltíkově prostoru se vyčaruje 1x předmět č.1. Baltík ho musí najít a vyčarovat na stejné místo budík. Po vyčarování budíku hra končí.                              (20b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5. program </w:t>
      </w:r>
      <w:r>
        <w:rPr>
          <w:rFonts w:cs="Verdana" w:ascii="Verdana" w:hAnsi="Verdana"/>
          <w:b/>
          <w:bCs/>
          <w:sz w:val="28"/>
          <w:szCs w:val="28"/>
        </w:rPr>
        <w:t>petiuhelnik. Bpr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Naprogramuj v baltíkově prostoru libovolný, dobře viditelný pětiúhelník, vyplň ho azurovou barvou.                                                      (20b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center"/>
      <w:outlineLvl w:val="3"/>
    </w:pPr>
    <w:rPr>
      <w:i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b/>
      <w:caps/>
      <w:sz w:val="36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center"/>
    </w:pPr>
    <w:rPr>
      <w:i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</w:pBdr>
    </w:pPr>
    <w:rPr>
      <w:rFonts w:ascii="Bookman Old Style" w:hAnsi="Bookman Old Style" w:cs="Bookman Old Style"/>
      <w:sz w:val="36"/>
    </w:rPr>
  </w:style>
  <w:style w:type="paragraph" w:styleId="Zkladntext3">
    <w:name w:val="Základní text 3"/>
    <w:basedOn w:val="Normal"/>
    <w:qFormat/>
    <w:pPr>
      <w:pBdr>
        <w:top w:val="single" w:sz="4" w:space="1" w:color="000000"/>
      </w:pBdr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dmbilina.cz/" TargetMode="External"/><Relationship Id="rId4" Type="http://schemas.openxmlformats.org/officeDocument/2006/relationships/hyperlink" Target="mailto:info@ddmbilina.cz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a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51:00Z</dcterms:created>
  <dc:creator>Evicka</dc:creator>
  <dc:description/>
  <dc:language>en-US</dc:language>
  <cp:lastModifiedBy>Evicka</cp:lastModifiedBy>
  <cp:lastPrinted>2003-04-08T10:55:00Z</cp:lastPrinted>
  <dcterms:modified xsi:type="dcterms:W3CDTF">2007-01-15T17:15:00Z</dcterms:modified>
  <cp:revision>3</cp:revision>
  <dc:subject/>
  <dc:title>Dům dětí a mládeže Bílina</dc:title>
</cp:coreProperties>
</file>